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598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FFICIO ACQUISIZIONE BENI E SERVIZ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 TUTTE  LE  DITTE  INTERESS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ggetto:Procedura Negoziata per la fornitura di un POLIGRAFO  per l’Unità Operativa di Cardiologia – UTIC  del Presidio Ospedaliero “San Giovanni di Dio” di Crotone. </w:t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sta Azienda indice una Procedura Negoziata per la fornitura di n, 1 POLIGRAFO per l’Unità Operativa di Cardiologia-UTIC del Presidio Ospedaliero “San Giovanni di Dio” di Crotone, avente le caratteristiche minime così come indicate nell’allegato “A”, per un importo a base d’asta di Euro 950.00,00. </w:t>
      </w:r>
      <w:r>
        <w:rPr>
          <w:rFonts w:cs="Times New Roman" w:ascii="Times New Roman" w:hAnsi="Times New Roman"/>
          <w:b/>
          <w:sz w:val="24"/>
          <w:szCs w:val="24"/>
        </w:rPr>
        <w:t>Cod. CI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 ditte interessate dovranno presentare la propria offerta per come segu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offerta, dovrà pervenire entro e non oltre il termine perentorio delle ore </w:t>
      </w:r>
      <w:r>
        <w:rPr>
          <w:rFonts w:cs="Times New Roman" w:ascii="Times New Roman" w:hAnsi="Times New Roman"/>
          <w:b/>
          <w:sz w:val="24"/>
          <w:szCs w:val="24"/>
        </w:rPr>
        <w:t>11,30 del giorno 09/12/2013</w:t>
      </w:r>
      <w:r>
        <w:rPr>
          <w:rFonts w:cs="Times New Roman" w:ascii="Times New Roman" w:hAnsi="Times New Roman"/>
          <w:sz w:val="24"/>
          <w:szCs w:val="24"/>
        </w:rPr>
        <w:t xml:space="preserve"> all’Ufficio Protocollo Generale dell’ASP, Via Mario Nicoletta – CENTRO DIREZIONALE “IL GRANAIO” – Scala B – Piano 3° int. B1 – 88900 CROT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lico oltre all’indirizzo del mittente e del destinatario, dovrà recare, ben visibile, la seguente dicitura: “UFFICIO ACQUISIZIONE BENI E SERVIZI – OFFERTA PROCEDURA NEGOZIATA PER LA FORNITURA DI N. 1 POLIGRAFO PER L’UNITA’ OPERATIVA DI CARDIOLOGIA-UTIC DEL PRESIDIO OSPEDALIERO DI CROTONE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’interno del plico dovranno essere inserite n. 3 buste, opportunamente sigillate e controfirmate sui lembi di chiusura con scritto </w:t>
      </w:r>
      <w:r>
        <w:rPr>
          <w:rFonts w:cs="Times New Roman" w:ascii="Times New Roman" w:hAnsi="Times New Roman"/>
          <w:b/>
          <w:sz w:val="24"/>
          <w:szCs w:val="24"/>
        </w:rPr>
        <w:t xml:space="preserve">“Contiene Documentazione Amministrativa”; “Contiene Documentazione Tecnica”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“Offerta Economica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lico “documentazione amministrativa” dovrà contenere: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chiarazione resa ai sensi del D.P.R. 445/2000, a firma del legale rappresentante dalla quale risulti 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iscrizione alla C.C.I.A.A. per l’attività in oggetto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ssenza delle cause di esclusione di cui all’art. 38, comma 1, lett. a), b), c), d), e), f), g), h), i), l), m), m-ter) e m-quarter) del D.Lgs. 163/0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golarità degli adempimenti INPS-INAIL (DURC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osito cauzionale provvisorio nei modi di legge, di Euro 1.900,00 pari al 2% del valore massimo complessivo dell’offerta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del presente bando e dell’allegato “A” firmati dalla ditta partecipante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dalla quale risulti che la ditta, in caso di aggiudicazione, garantirà compresa nel prezzo di fornitura l’assistenza full-risk per 24 mesi dalla data del collaudo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zione da inserire nell’offerta tecnic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liants e schede tecniche dell’ apparecchiatura offerta, in lingua italiana 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tocopia dell’offerta riportante la composizione dell’ apparecchiatura omettendo, ovviamente, di riportare i prezzi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erta economica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ditta nel prezzo di ogni singolo apparecchio offerto dovrà comprendere il costo della manutenzione full-risk per 24 mesi dalla data di collaudo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ggiudicazione avverrà ai sensi dell’Art. 83 del D.Lgs. N. 163/06 , a favore della ditta che avrà presentato l’offerta economicamente più vantaggiosa, valutata sulla base degli elementi di cui alla seguente griglia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IGLIA DI VALUTAZIONE</w:t>
      </w:r>
      <w:r>
        <w:rPr>
          <w:rFonts w:cs="Times New Roman" w:ascii="Times New Roman" w:hAnsi="Times New Roman"/>
          <w:sz w:val="24"/>
          <w:szCs w:val="24"/>
        </w:rPr>
        <w:t xml:space="preserve"> qualità max punti 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a di acquisizione</w:t>
        <w:tab/>
        <w:tab/>
        <w:tab/>
        <w:tab/>
        <w:tab/>
        <w:t>PUNTI TOTALI   2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o e tipologia dei canali d’ingresso e possibilità di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quisizione e di espansione;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fino a    PUNTI 1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lità e stabilità dei tracciati in collegamento con apparecchi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erni (es. contro pulsatore-ablatore);                  </w:t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fino a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PUNTI   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atteristiche dello stimolatore</w:t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fino a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PUNTI   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igurazione Hardware</w:t>
        <w:tab/>
        <w:tab/>
        <w:tab/>
        <w:tab/>
        <w:tab/>
        <w:t>PUNTI TOTALI    1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ratteristiche hardware e software della consolle di comando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tipo di microprocessore, memoria RAM,capacità HD, scheda video, </w:t>
      </w:r>
    </w:p>
    <w:p>
      <w:pPr>
        <w:pStyle w:val="Normal"/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à di archiviazione e back-up, sistema operativo, etc.)</w:t>
        <w:tab/>
      </w:r>
      <w:r>
        <w:rPr>
          <w:rFonts w:cs="Times New Roman" w:ascii="Times New Roman" w:hAnsi="Times New Roman"/>
          <w:b/>
          <w:sz w:val="24"/>
          <w:szCs w:val="24"/>
        </w:rPr>
        <w:t>fino a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PUNTI  1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 e dimensioni dei monitor principali e dei monitor</w:t>
      </w:r>
    </w:p>
    <w:p>
      <w:pPr>
        <w:pStyle w:val="Normal"/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petitori, numero di tracce visualizzabili contemporaneamente e</w:t>
      </w:r>
    </w:p>
    <w:p>
      <w:pPr>
        <w:pStyle w:val="Normal"/>
        <w:spacing w:lineRule="auto" w:line="240" w:before="0" w:after="0"/>
        <w:ind w:left="720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locità di scorrimento sul monitor;</w:t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no a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PUNTI  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cchetti software</w:t>
        <w:tab/>
        <w:tab/>
        <w:tab/>
        <w:tab/>
        <w:tab/>
        <w:tab/>
        <w:t>PUNTI TOTALI    1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zioni di calcolo ed elaborazioni presenti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fino a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PUNTI   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à di eseguire calcoli e misurazioni contemporaneamente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’acquisizione con modalità di archiviazione rapida</w:t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ino a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PUNTI   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ssistenza tecnica, </w:t>
      </w:r>
      <w:r>
        <w:rPr>
          <w:rFonts w:cs="Times New Roman" w:ascii="Times New Roman" w:hAnsi="Times New Roman"/>
          <w:sz w:val="24"/>
          <w:szCs w:val="24"/>
        </w:rPr>
        <w:t xml:space="preserve">tempi di intervento presenza o meno di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eratori in Regione.</w:t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ino a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PUNTI 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so di formazione personale</w:t>
        <w:tab/>
        <w:tab/>
        <w:tab/>
        <w:tab/>
        <w:t xml:space="preserve">         fino a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PUNTI   5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MENTO DI VALUTAZIONE PREZZO - MAX 40 PUNT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ZO: verrà preso a riferimento il miglior prezzo offerto. Al prezzo più basso verranno attribuiti 40 punti ed alle altre offerte verrà applicato il punteggio inversamente proporzionale in base alla formu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re dell’offerta considerata: valore della migliore offerta = 40: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ve “X” rappresenta il punteggio attribuito per singolo lotto di rifer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sulterà vincitrice la ditta che avrà conseguito il maggior punteggio prezzo/qualità global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anitaria si riserva la facoltà di procedere all’aggiudicazione anche in presenza di una sola offerta valida, se ritenuta convenien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consegna, installazione e collaudo dell’ apparecchiatura dovrà avvenire entro gg. 15 dall’or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agamento della fattura, che dovrà essere emessa dopo l’avvenuto collaudo, avverrà entro sessanta giorni dalla data di ricezione  all’Ufficio Protocollo Generale dell’A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Acquizione Beni e Servizi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 procedimento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ott.ssa Paola Grandinet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33:00Z</dcterms:created>
  <dc:creator>Valued Acer Customer</dc:creator>
  <dc:description/>
  <cp:keywords/>
  <dc:language>en-US</dc:language>
  <cp:lastModifiedBy>Valued Acer Customer</cp:lastModifiedBy>
  <cp:lastPrinted>2013-10-30T14:01:00Z</cp:lastPrinted>
  <dcterms:modified xsi:type="dcterms:W3CDTF">2013-11-07T12:10:00Z</dcterms:modified>
  <cp:revision>61</cp:revision>
  <dc:subject/>
  <dc:title> </dc:title>
</cp:coreProperties>
</file>